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2645558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412373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34546518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597145073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338084707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835926681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